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 środowiskowa- demontaż samochodó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24/1/1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5.02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ot Ryszard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umarzająca postępowani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9:57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09-08-17T09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